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UNIX ARCHITECTURE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6</w:t>
        <w:tab/>
        <w:tab/>
        <w:tab/>
        <w:tab/>
        <w:t xml:space="preserve">     </w:t>
        <w:tab/>
        <w:tab/>
        <w:tab/>
        <w:tab/>
        <w:t xml:space="preserve">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  <w:tab/>
        <w:t>What is the use of System calls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</w:t>
        <w:tab/>
        <w:t>What is use of the ‘fork’ system call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fine directory.</w:t>
      </w:r>
    </w:p>
    <w:p>
      <w:pPr>
        <w:pStyle w:val="Normal"/>
        <w:ind w:left="432" w:hanging="432"/>
        <w:jc w:val="both"/>
        <w:rPr/>
      </w:pPr>
      <w:r>
        <w:rPr>
          <w:bCs/>
        </w:rPr>
        <w:t>4.</w:t>
        <w:tab/>
        <w:t>___________ is a system call that copies a file descriptor into the first free slot of the user file descriptor table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Define process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The uarea can be accessed only by _______________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the purpose of the ‘iocti’ system call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a stream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List out the uses of semaphores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Give any two functions of socket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is buffer cache? Specify the parts of the buffer.</w:t>
      </w:r>
    </w:p>
    <w:p>
      <w:pPr>
        <w:pStyle w:val="Normal"/>
        <w:jc w:val="both"/>
        <w:rPr/>
      </w:pPr>
      <w:r>
        <w:rPr>
          <w:bCs/>
        </w:rPr>
        <w:t>12.</w:t>
        <w:tab/>
        <w:t>Write the general form of ‘change owner’ and ‘change mode’ commands.</w:t>
      </w:r>
    </w:p>
    <w:p>
      <w:pPr>
        <w:pStyle w:val="Normal"/>
        <w:jc w:val="both"/>
        <w:rPr/>
      </w:pPr>
      <w:r>
        <w:rPr>
          <w:bCs/>
        </w:rPr>
        <w:t>13.</w:t>
        <w:tab/>
        <w:t>List out the context layers of the ‘sleep’ system call.</w:t>
      </w:r>
    </w:p>
    <w:p>
      <w:pPr>
        <w:pStyle w:val="Normal"/>
        <w:jc w:val="both"/>
        <w:rPr/>
      </w:pPr>
      <w:r>
        <w:rPr>
          <w:bCs/>
        </w:rPr>
        <w:t>14.</w:t>
        <w:tab/>
        <w:t>Write the importance of ‘fork’ and ‘brk’ system calls in swapping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the use of ‘clist’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the architecture of the Unix O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Write the various scenarios for retrieval of a Buff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in detail about PIPE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laborate on the structure of a Regular fi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about process states and transitions with a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Discuss how the process scheduling algorithm is implement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laborate on the swapper algorithm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Explain ‘fork’ and ‘exec’ in the demand paging memory management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iscuss on Socket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Explain about child process and server process creation algorithms of System V IPC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2:43:00Z</dcterms:modified>
  <cp:revision>151</cp:revision>
  <dc:subject/>
  <dc:title>Reg</dc:title>
</cp:coreProperties>
</file>